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5005" cy="774001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7545" cy="7710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1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3735" cy="7783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5005" cy="7744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74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6910" cy="7778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5005" cy="7740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5005" cy="77444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74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7545" cy="77108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1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5005" cy="77400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6910" cy="77546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6275" cy="78371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83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77444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74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20:05:00Z</dcterms:created>
  <dc:creator>Raith Gerhard</dc:creator>
  <dc:description/>
  <dc:language>en-US</dc:language>
  <cp:lastModifiedBy>Raith Gerhard</cp:lastModifiedBy>
  <cp:lastPrinted>2000-01-07T16:28:00Z</cp:lastPrinted>
  <dcterms:modified xsi:type="dcterms:W3CDTF">2000-01-07T15:42:00Z</dcterms:modified>
  <cp:revision>4</cp:revision>
  <dc:subject/>
  <dc:title> </dc:title>
</cp:coreProperties>
</file>